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ПРОЕКТ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b/>
          <w:i w:val="false"/>
          <w:spacing w:val="20"/>
          <w:sz w:val="28"/>
          <w:szCs w:val="28"/>
        </w:rPr>
      </w:r>
    </w:p>
    <w:p>
      <w:pPr>
        <w:pStyle w:val="List"/>
        <w:rPr/>
      </w:pPr>
      <w:r>
        <w:rPr>
          <w:sz w:val="28"/>
          <w:szCs w:val="28"/>
        </w:rPr>
        <w:t>от _______________ № 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реестра (перечня) муниципальных услуг (функций), </w:t>
            </w:r>
            <w:r>
              <w:rPr>
                <w:spacing w:val="2"/>
                <w:sz w:val="28"/>
                <w:szCs w:val="28"/>
              </w:rPr>
              <w:t xml:space="preserve">оказываемых Администрацией муниципального образования «Ярцевский муниципальный округ» Смоленской области </w:t>
            </w:r>
          </w:p>
          <w:p>
            <w:pPr>
              <w:pStyle w:val="List"/>
              <w:ind w:left="0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List"/>
        <w:ind w:left="0"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«Ярцевский муниципальный округ» Смоленской области от 11.03.2025 №323 "</w:t>
      </w:r>
      <w:r>
        <w:rPr>
          <w:spacing w:val="2"/>
          <w:sz w:val="28"/>
          <w:szCs w:val="28"/>
        </w:rPr>
        <w:t>Об утверждении Порядка формирования и ведения реестра  (перечня) муниципальных услуг (функций), оказываемых Администрацией муниципального образования «Ярцевский муниципальный округ» Смоленской области и муниципальными учреждениями, расположенными на территории муниципального образования «Ярцевский муниципальный округ» Смоленской области»</w:t>
      </w:r>
      <w:r>
        <w:rPr>
          <w:sz w:val="28"/>
          <w:szCs w:val="28"/>
        </w:rPr>
        <w:t xml:space="preserve"> и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«Ярцевский </w:t>
      </w:r>
      <w:r>
        <w:rPr>
          <w:spacing w:val="2"/>
          <w:sz w:val="28"/>
          <w:szCs w:val="28"/>
        </w:rPr>
        <w:t>муниципальный округ</w:t>
      </w:r>
      <w:r>
        <w:rPr>
          <w:sz w:val="28"/>
          <w:szCs w:val="28"/>
        </w:rPr>
        <w:t xml:space="preserve">» Смоленской области,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реестр (перечень) муниципальных услуг (функций), </w:t>
      </w:r>
      <w:r>
        <w:rPr>
          <w:spacing w:val="2"/>
          <w:sz w:val="28"/>
          <w:szCs w:val="28"/>
        </w:rPr>
        <w:t>оказываемых Администрацией муниципального образования «Ярцевский муниципальный округ» Смоленской област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муниципального образования «Ярцевский район» Смоленской области «Об утверждении реестра (перечня) муниципальных услуг (функций), </w:t>
      </w:r>
      <w:r>
        <w:rPr>
          <w:rFonts w:cs="Times New Roman" w:ascii="Times New Roman" w:hAnsi="Times New Roman"/>
          <w:spacing w:val="2"/>
          <w:sz w:val="28"/>
          <w:szCs w:val="28"/>
        </w:rPr>
        <w:t>оказываемых Администрацией муниципального образования «Ярцев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от 02.08.2019 №1024 в редакции постановлений Администрации муниципального образования «Ярцевский район» Смоленской области от 11.10.2019 №1332, от 18.11.2019 №1544, от 10.02.2020 №0149, от 12.02.2020 №0167, от  25.03.2020 №0369, от 15.05.2020 №0509, от 21.05.2020 №0533, от 29.06.2020 № 0696, от 18.08.2020 №0924, от 21.08.2020 №0961, от 11.12.2020 №1434, от 02.02.2021 №0094, от 15.03.2021 №0298, от 08.10.2021 №1231, от 05.04.2022 №0499, от 16.06.2022 №0964, от 08.09.2022№1521, от 10.10.2022 №1704, от 18.11.2022 №1947, от 10.01.2023 №0002, от 07.02.2023 №0163, от 07.07.2023 №1009, от 30.08.2023 №1301, от  20.10.2023 №1516, от 11.01.2024 №0006, от  16.02.2024 №0175) </w:t>
      </w:r>
    </w:p>
    <w:p>
      <w:pPr>
        <w:pStyle w:val="List"/>
        <w:ind w:left="0" w:firstLine="708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Разместить данное постановление на официальном сайте Администрации муниципального образования «Ярцевский муниципальный округ» Смоленской области и опубликовать в газете «Вести Привопья»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– руководителя Аппарата Администрации Гудилину Н.Н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  <w:tab/>
        <w:tab/>
        <w:t xml:space="preserve">                 </w:t>
        <w:tab/>
        <w:tab/>
        <w:tab/>
        <w:tab/>
        <w:tab/>
        <w:t xml:space="preserve">          Р.Н. Захаров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  <w:tab w:val="left" w:pos="66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9331" w:firstLine="301"/>
        <w:rPr/>
      </w:pPr>
      <w:r>
        <w:rPr>
          <w:rFonts w:cs="Calibri"/>
        </w:rPr>
        <w:t xml:space="preserve">                              </w:t>
      </w:r>
      <w:r>
        <w:rPr/>
        <w:t>УТВЕРЖДЕН</w:t>
      </w:r>
    </w:p>
    <w:p>
      <w:pPr>
        <w:pStyle w:val="Normal"/>
        <w:spacing w:lineRule="auto" w:line="240" w:before="0" w:after="0"/>
        <w:ind w:left="11137" w:hanging="0"/>
        <w:rPr/>
      </w:pPr>
      <w:r>
        <w:rPr/>
        <w:t>постановлением Администрации</w:t>
      </w:r>
    </w:p>
    <w:p>
      <w:pPr>
        <w:pStyle w:val="Normal"/>
        <w:spacing w:lineRule="auto" w:line="240" w:before="0" w:after="0"/>
        <w:ind w:left="11137" w:hanging="0"/>
        <w:rPr/>
      </w:pPr>
      <w:r>
        <w:rPr/>
        <w:t>муниципального образования   «Ярцевский муниципальный округ» Смоленской области</w:t>
      </w:r>
    </w:p>
    <w:p>
      <w:pPr>
        <w:pStyle w:val="Normal"/>
        <w:spacing w:lineRule="auto" w:line="240" w:before="0" w:after="0"/>
        <w:ind w:left="11137" w:hanging="0"/>
        <w:rPr>
          <w:u w:val="single"/>
        </w:rPr>
      </w:pPr>
      <w:r>
        <w:rPr>
          <w:rFonts w:cs="Calibri"/>
        </w:rPr>
        <w:t xml:space="preserve"> </w:t>
      </w:r>
      <w:r>
        <w:rPr>
          <w:u w:val="single"/>
        </w:rPr>
        <w:t xml:space="preserve">от               _          </w:t>
      </w:r>
      <w:r>
        <w:rPr/>
        <w:t xml:space="preserve">  №</w:t>
      </w:r>
      <w:r>
        <w:rPr>
          <w:u w:val="single"/>
        </w:rPr>
        <w:t xml:space="preserve"> _______</w:t>
      </w:r>
    </w:p>
    <w:p>
      <w:pPr>
        <w:pStyle w:val="15"/>
        <w:tabs>
          <w:tab w:val="clear" w:pos="708"/>
          <w:tab w:val="left" w:pos="11805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естр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перечень) муниципальных услуг (функций), оказываемых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Администрацией муниципального образования «Ярцевский муниципальный округ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31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691"/>
        <w:gridCol w:w="1918"/>
        <w:gridCol w:w="2472"/>
        <w:gridCol w:w="27"/>
        <w:gridCol w:w="2537"/>
        <w:gridCol w:w="2517"/>
        <w:gridCol w:w="2558"/>
        <w:gridCol w:w="41"/>
      </w:tblGrid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дмет (содержание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труктурное подразделение, ответственное за организацию предоставления услуги (функци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ые акты, регламентирующие предоставление услуги (функции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Раздел 1. Реестр (перечень) муниципальных услуг, оказываемых Администрацией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2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Выдача разрешений на захоронение на кладбищах, расположенных на территории муниципального образования "Ярцевский муниципальный округ"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-пальной услуги включает в себя следующие административные процедуры:</w:t>
            </w:r>
            <w:r>
              <w:rPr>
                <w:rStyle w:val="Style15"/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ием и регистрация обращения (запроса, заявления), а также приложенных к нему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рассмотрение заявления и оформление результата предоставления муници-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выдача результата пре-доставления муниципальной услуги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явителями на предоставление муниципальной услуги являются: супруги, близкие родственники, иные родственники, законные представители или иные лица, взявшие на себя обязанность осуществить погребение умершег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нистрации муниципального образования «Ярцевский район» Смоленской области от 23.06.2016      № 0877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highlight w:val="lightGray"/>
              </w:rPr>
            </w:pPr>
            <w:r>
              <w:rPr>
                <w:rFonts w:cs="Calibri"/>
                <w:bCs/>
              </w:rPr>
              <w:t>2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</w:rPr>
              <w:t>Выдача разрешения на право вырубки зеленых насажде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.прием, проверка документов и регистрация заявл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2.рассмотрение документов и сведени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принятие реш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4. выдача результата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являются физические лица, в том числе зарегистрированные в качестве индивидуальных предпринимателей, юридические лица.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 «Ярцевский район» Смоленской области  от 27.12.2023 №1936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изнание помещения жи-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едоставление муниципальной услуги регламентирует порядок признания помещения жилым помещением, жи-лого помещения непригодным для проживания,многокварт-ирного дома аварийным и подлежащим сносу или реконструкции и вклю-чает в себя следующие адми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)Прием и регистрация заявления о предостав-лении му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Формирование и направление межведомственного запро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3)Рассмотрение заявления о пре-доставлении му-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4) Принятие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 или реше-ния об отказе в признании помещения жилым помещением, жи-лого помещения непригодным для проживания, мно-гоквартирного дома аварийным и подлежащим сносу или реконструк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5) Направление решения о признании помещения жилым помещением, жилого помещения непригодным для про-живания, много-квартирного дома аварийным и под-лежащим сносу или реконструкции или решения об отказе в признании помещения жилым помещением, жилого помещения непригодным для про-живания, многок-вартирного дома аварийным и под-лежащим сносу или реконструкци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Заявителями, имеющими право на получение муниципальной услуги, являютс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физические (юриди-ческие) лица, являю-щиеся собственниками (нанимателями) жилых помещений в домах, расположе</w:t>
            </w:r>
            <w:r>
              <w:rPr>
                <w:rFonts w:cs="Calibri"/>
                <w:lang w:val="en-US"/>
              </w:rPr>
              <w:t>y</w:t>
            </w:r>
            <w:r>
              <w:rPr>
                <w:rFonts w:cs="Calibri"/>
              </w:rPr>
              <w:t>ных на территории униципального образования Ярцевское городское поселение Ярцевского района Смо-ленской области, либо их уполномоченные представители (далее – заявитель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орган, уполномоченный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 (далее - орган государственного надзора (контроля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едставлять интересы заявителя имеют право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) от имени физических лиц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представители, действующие в силу полномочий, основанных на доверенности или договор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опекуны недееспо-собных граждан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законные представители (родители, усыновители, опекуны) несовершен-нолетних в возрасте до 14 л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от имени органа государственного надзора (контроля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лица, действующие в соответствии с законом или учредительными документами от имени органа государственного надзора (контроля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представители органа государственного надзора (контроля) в силу полномочий на осно-вании доверенности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 «Ярцевский район» Смоленской области   от 10.01.2023 №0009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4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Согласование схемы движения транспорта и пешеходов на период проведения работ на проезжей части на территории муниципального образования "Ярцевский муниципальный округ"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1) Прием, регистрация документов и проверка комплектности пакета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2) </w:t>
            </w:r>
            <w:r>
              <w:rPr>
                <w:rFonts w:cs="Calibri"/>
                <w:bCs/>
              </w:rPr>
              <w:t>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3) </w:t>
            </w:r>
            <w:r>
              <w:rPr>
                <w:rFonts w:cs="Calibri"/>
                <w:bCs/>
              </w:rPr>
              <w:t>рассмотрение обращения(запроса, заявления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) </w:t>
            </w:r>
            <w:r>
              <w:rPr>
                <w:rFonts w:cs="Calibri"/>
                <w:bCs/>
              </w:rPr>
              <w:t>выдача результата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на предоставление му-ниципальной услуги являются, являются физические лица - граждане Российской Федерации, юридические лица, либо их уполномоченные представители, обра-тившиеся в Адми-нистрацию с запросом о предоставлении муниципальной услуг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 «Ярцевский район» Смоленской области   от 21.12.2022 №218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highlight w:val="lightGray"/>
              </w:rPr>
            </w:pPr>
            <w:r>
              <w:rPr>
                <w:rFonts w:cs="Calibri"/>
                <w:bCs/>
              </w:rPr>
              <w:t>5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разреше-ния на осуществление земляных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1.прием, проверка документов и регистрация заявл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2.рассмотрение документов и сведени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принятие реш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 выдача результата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являются физические лица, в том числе зарегистрированные в качестве индивидуальных предпринимателей, юридические лица.</w:t>
            </w:r>
          </w:p>
          <w:p>
            <w:pPr>
              <w:pStyle w:val="ConsPlusNormal1"/>
              <w:widowControl w:val="false"/>
              <w:tabs>
                <w:tab w:val="clear" w:pos="708"/>
                <w:tab w:val="left" w:pos="60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паль-ного образования «Ярцевский район» Смоленской области от  27.12.2023 №1937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  <w:r>
              <w:rPr>
                <w:rStyle w:val="FootnoteCharacters"/>
                <w:rStyle w:val="FootnoteAnchor"/>
                <w:rFonts w:cs="Calibri"/>
              </w:rPr>
              <w:footnoteReference w:id="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едоставление муниципальной услуги регламентирует порядок признания садового дома жилым домом и жилого дома садовым домом 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) Прием и регистрация заявления о предоставле-нии му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Формирование и направление межведомственного запро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3)Рассмотрение заявления о пре-доставлении му-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4)Принятие решения о признании садового дома жилым домом и жилого дома садовым домом  или решения об отказе в  признании садо-вого дома жилым домом и жилого дома садовым дом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5) Направление решения о признании садового дома жилым домом и жилого дома садовым домом или решения об отказе в признании садо-вого дома жилым домом и жилого дома садовым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Лицами, имеющими право на получение муниципальной услуги, являются физиические лица, юридические лица, индивидуальные предпри-ниматели вне зависи-мости от места фактического проживания или постоянной регистрации, представителя мало-летнего или несовер-шеннолетнего лица, являющиеся собст-венниками садового дома или жилого дома, подлежащего признанию жилым домом или садовым домом, расположенного на территории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становление Адми-нистрации муници-пального образования «Ярцевский район» Смоленской области  от 19.05.2023 №0647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Оформление свидетельств об осуществлении перево-зок по маршруту регулярных перевозок и карт маршрута регулярных перевозок, пе-реоформление свидетельств об осуществ-лении перевозок по маршруту регулярных перевозок и карт маршрута регулярных перевоз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1. прием и регистрация запроса о предоставлении муниципальной услуги и документов, необходимых для предоставления муниципаль</w:t>
            </w:r>
            <w:r>
              <w:rPr>
                <w:rFonts w:cs="Calibri"/>
                <w:lang w:val="en-US"/>
              </w:rPr>
              <w:t>y</w:t>
            </w:r>
            <w:r>
              <w:rPr>
                <w:rFonts w:cs="Calibri"/>
              </w:rPr>
              <w:t>ой услуги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2.рассмотрение документов, необ-ходимых для пре-доставления муни-ципальной услуги и принятие решения о предоставлении (об отказе в предоставлении) муниципальной услуги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Лицами,  имеющими право на получение муниципальной услуги, являются юридические лица, индивидуальные предприниматели, уполномоченные участники договоров простого товарищества, заключенных для осу-ществления регулярных перевозок в случаях, предусмотренных Федеральным законом от 13 июля 2015 года №220-ФЗ «Об организации ре-гулярных перевозок пассажиров и багажа автомобильным тран-спортом и городским наземным электрическим транспортом в Российской Федерации и о внесении изменений в отдельные законодательные акты  Российской Федерации», которым ранее выдано свидетельств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при переоформлении карт маршрутов регулярных перевозок – юридические лица, индивидуальные предприниматели, уполномоченные участники договоров простого товарищества, которым ранее выдана карта маршру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при прекращении действия свидетельства - юридические лица, индивидуальные предприниматели, уполномоченные участники договоров простого товарищества, которым ранее выдано свидетельств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«Ярцевский район» Смоленской области  от 24.05.2023 №0678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 xml:space="preserve">Отдел сельского хозяйства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дача выписки из похо-зяйственной кни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выдача результата предоставления муници-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явителями на предоставление муниципальной услуги являются граждане Российской Федерации – жители г. Ярцев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предоставлении муниципальной услуги от имени заявителей вправе выступать их законные представители или их представители по до-веренности, выданной и оформленной в соответствии с граж-данским законода-тельством Российской Федер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тдел сельского хозяйства </w:t>
            </w:r>
            <w:r>
              <w:rPr>
                <w:rFonts w:cs="Calibri" w:ascii="Calibri" w:hAnsi="Calibri"/>
                <w:sz w:val="22"/>
                <w:szCs w:val="22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нистрации муниципального образования «Ярцевский район» Смоленской области от 10.10.2019      № 1300 (в редакции постановления от 30.03.2020 года  №0389)</w:t>
            </w:r>
            <w:r>
              <w:rPr>
                <w:rStyle w:val="12"/>
                <w:rStyle w:val="FootnoteAnchor"/>
                <w:rFonts w:cs="Calibri"/>
              </w:rPr>
              <w:footnoteReference w:id="8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9</w:t>
            </w:r>
            <w:r>
              <w:rPr>
                <w:rStyle w:val="12"/>
                <w:rStyle w:val="FootnoteAnchor"/>
              </w:rPr>
              <w:footnoteReference w:id="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тверждение факта нуж-даемости граждан в улучшении жилищных услов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прием и регистрация обращения (запроса, заявле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шения (результата пре-доставления муни-ципальной услуги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признанные в качестве нуждающихся в улучшении жилищных условий и принятые на соответствующий учет сог-ласно действующему жилищному законо-дательству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4.06.2020 №0690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ind w:left="0" w:right="-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едача в собственность граждан занимаемых ими жилых помещений жилищ-ного фонда (приватизация жилищного фонда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  административные процедуры:</w:t>
            </w:r>
            <w:r>
              <w:rPr>
                <w:rStyle w:val="Style15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WW"/>
                <w:bCs/>
                <w:position w:val="0"/>
                <w:sz w:val="22"/>
                <w:vertAlign w:val="baseline"/>
              </w:rPr>
              <w:t>3)выдача результата предоставления муници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Заявителями на пре-доставление муници-пальной услуги являются граждане Российской Федерации, занимающие жилые помещения в жилищном фонде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 на условиях социального найма, которые в праве приобрести эти жилые помещения в собственность на условиях, предус-мотренных законом Российской Федера-ции от 04.07.1991 № 1541 «О приватизации жилищного фонда в Российской Федерации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21.12.2022 №216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right="-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Предоставление жилого помещения по договору социального найм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- прием и регистрация документов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формирование и направление меж-ведомственного запроса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рассмотрение обращения заявителя</w:t>
            </w:r>
          </w:p>
          <w:p>
            <w:pPr>
              <w:pStyle w:val="Style28"/>
              <w:jc w:val="both"/>
              <w:rPr/>
            </w:pPr>
            <w:r>
              <w:rPr>
                <w:rStyle w:val="WW"/>
                <w:rFonts w:cs="Calibri" w:ascii="Calibri" w:hAnsi="Calibri"/>
                <w:bCs/>
                <w:sz w:val="22"/>
                <w:szCs w:val="22"/>
              </w:rPr>
              <w:t>-</w:t>
            </w:r>
            <w:r>
              <w:rPr>
                <w:rStyle w:val="WW"/>
                <w:rFonts w:cs="Calibri" w:ascii="Calibri" w:hAnsi="Calibri"/>
                <w:bCs/>
                <w:position w:val="0"/>
                <w:sz w:val="22"/>
                <w:sz w:val="22"/>
                <w:szCs w:val="22"/>
                <w:vertAlign w:val="baseline"/>
              </w:rPr>
              <w:t>выдача результата предоставления муниципальной услуги (решения) заявителю</w:t>
            </w:r>
            <w:r>
              <w:rPr>
                <w:rStyle w:val="WW"/>
                <w:bCs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явителями на пре-доставление муни-ципальной услуги являются физические лица – граждане Российской Федерации, обратившиеся в Администрацию с заявлением  о пре-доставлении муни-ципальной услуг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становление Адми-нистрации муници-пального образования  «Ярцевский район» Смоленской области  от 05.12.2022 №2061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едоставление информа-ции об объектах учета, со-держащихся в реестрах муниципального имуще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- прием и регистрация документов;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-рассмотрение обращения заявителя;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Style w:val="WW"/>
                <w:bCs/>
              </w:rPr>
              <w:t>-</w:t>
            </w:r>
            <w:r>
              <w:rPr>
                <w:rStyle w:val="WW"/>
                <w:bCs/>
                <w:position w:val="0"/>
                <w:sz w:val="22"/>
                <w:vertAlign w:val="baseline"/>
              </w:rPr>
              <w:t>выдача результата предоставления муниципальной услуги (решения) заявителю.</w:t>
            </w:r>
            <w:r>
              <w:rPr>
                <w:rStyle w:val="WW"/>
                <w:bCs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Физические и юри-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12.12.2022 №208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1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Подготовка и проведение торгов на право заключения договоров аренды муниципального имущества, принадлежащего муниципальному образованию "Ярцевский муниципальный округ"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1)прием и регистрация документ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выдача результата предоставления муници-пальной услуги заявителю (решения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-сованные в предос-тавлении муниципальной услуг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5.10.2020 № 1155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>
                <w:rStyle w:val="12"/>
                <w:rStyle w:val="FootnoteAnchor"/>
              </w:rPr>
              <w:footnoteReference w:id="1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hd w:fill="FFFFFF" w:val="clear"/>
              </w:rPr>
              <w:t>Подготовка и проведение торгов на право заключения договоров купли-продажи муниципального имущества, принадлежащего муниципальному образованию "Ярцевский муниципальный округ" </w:t>
            </w:r>
            <w:r>
              <w:rPr>
                <w:rFonts w:cs="Calibri"/>
              </w:rPr>
              <w:t xml:space="preserve">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рассмотрение Администрацией заявки и представленных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  проведение аукциона и оформление его результат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подготовка и заключение договора купли-продажи муници-пального имущества или отказ в его заключении по результатам про-ведения торг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 выдача результата предоставления муници-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-сованные в предос-тавлении муниципальной услуг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5.10.2020 № 1153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огласование списания имущества муниципального образования «Ярцевский муниципальный округ» Смоленской области, переданного в хозяйственное ведение (оперативное управление) муниципальным предприятиям (учреждения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- прием и регистрация обращения (запроса, заявления), а так-же приложенных к нему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-выдача результата предоставления муници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Заявителями на пре-доставление муници-пальной услуги являются юридические лица – муниципальные предприятия и учреждения, учре-дителем которых является муниципальное образование «Ярцевский район» Смоленской области и муниципальное образование Ярцевское городское поселение Ярцевского района Смоленской области, уполномоченным органом которых является Администрация, заинтересованные в предоставлении му-ниципальной услуг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09.12.2022 №208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информа-ции об объектах недвижим-ого имущества, находящегося в муниципальной собствен-ности и предназначенных для сдачи в аренд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bCs/>
              </w:rPr>
              <w:t>выдача результата предоставления муниципальной услуги (решения) заявителю</w:t>
            </w:r>
            <w:r>
              <w:rPr/>
              <w:t>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лица 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правление по имуществу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30.11.2012    № 1872    (в редакции постановлений Администрации  от 06.11.2013 № 1972, от 09.12.2019  № 1634, от 05.12.2022 №2060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>
                <w:rStyle w:val="12"/>
                <w:rStyle w:val="FootnoteAnchor"/>
              </w:rPr>
              <w:footnoteReference w:id="1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нание граждан малоимущими в целях принятия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 прием и регистрация обращения (запроса, заявле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шения (результата пре-доставления муни-ципальной услуги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явителями на пре-доставление муни-ципальной услуги являются граждане Российской Федерации, изъявившие желание быть признанными мало-имущими в целях принятия на учет в качестве нуждающихся в жилых помещениях, пре-доставляемых по до-говорам социального найма, на территории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9.06.2020 №07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нятие на учет граждан в качестве нуждающихся в жилых помещениях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прием и регистрация обращения (запроса, заявле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шения (результата пре-доставления муни-ципальной услуги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Заявителями на пре-доставление муници-пальной услуги являются граждане Российской Федерации, признанные в качестве нуждающихся в улучшении жилищных условий и принятые на соответствующий учет согласно действующему жилищному законодательству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от 24.06.2020 № 069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-ления Администрации от 07.12.2022 №2080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Заключение договоров аренды муниципального имущества, принадлежа-щего муниципальному образованию «Ярцевский муниципальный округ» Смоленской обла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0" w:name="sub_301"/>
            <w:bookmarkEnd w:id="0"/>
            <w:r>
              <w:rPr/>
              <w:t>1) прием, регистрация и рассмотрение Админист-рацией представленных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1" w:name="sub_301"/>
            <w:bookmarkStart w:id="2" w:name="sub_302"/>
            <w:bookmarkEnd w:id="1"/>
            <w:bookmarkEnd w:id="2"/>
            <w:r>
              <w:rPr/>
              <w:t>2)формирование и направление меж-ведомственного запроса в органы, участвующи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3" w:name="sub_302"/>
            <w:bookmarkStart w:id="4" w:name="sub_303"/>
            <w:bookmarkEnd w:id="3"/>
            <w:r>
              <w:rPr/>
              <w:t>3)подготовка и заключение договора аренды или отказ в его заключении.</w:t>
            </w:r>
            <w:bookmarkEnd w:id="4"/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-сованные в предос-тавлении муниципальной услуг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5.10.2020 № 1154       (в редакции постановления Администрации от 05.12.2022 №2062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rStyle w:val="FootnoteCharacters"/>
                <w:rStyle w:val="FootnoteAnchor"/>
                <w:bCs/>
              </w:rPr>
              <w:footnoteReference w:id="20"/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ind w:left="0" w:right="-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</w:rPr>
              <w:t xml:space="preserve">  </w:t>
            </w:r>
            <w:r>
              <w:rPr>
                <w:bCs/>
              </w:rPr>
              <w:t>-прием и регистрация документов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ормирование и направление меж-ведомственного запроса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рассмотрение обращения заявителя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Заявителями на пре-доставление муници-пальной услуги могут выступать граждане Российской Федерации - дети-сироты и дети, оставшиеся без попечения родителей, лица из числа детей-сирот и детей, оставшихся без попе-чения родителей, граждане, ранее относившиеся к вышеуказанной кате-гории, включенные в муниципальный список детей-сирот и детей, оставшихся без попечения роди-телей, лиц из числа детей-сирот и детей, оставшихся без попе-чения родителей, подлежащих обеспе-чению жилыми поме-щениями.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14.12.2022 №214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21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ем заявлений, постановка на учет и зачисление детей в образо-вательные организации, реализующие основную образовательную программу дошкольного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заявлений о постановке на учет и зачислении ребенка в образовательную организацию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о постановке на учет и зачислении ребенка в образовательную организац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я о результате рассмотрения заявления (принятом решении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перевод ребенка из одной образовательной организации в другую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ием, регистрация заявления о переводе ребенка из одной образовательной организации в другу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о переводе ребенка из одной образовательной организации в другу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ей о принятом решен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комплектование образовательных организаций на новый учебный го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сбор информации о плановой мощности и объемах выпуска (освобождении мест в группах) на очередной учебный год, формиро-вание структуры групп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формирование и утверждение списков для зачисления детей (ведо-мостей на зачисление) на очередной учебный год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ей о принятом решен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доукомплектование образовательных органи-заций в текущем учебном году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бор информации о зачислении, выбытии воспитанников и наличии свободных мест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формирование и утверждение списков для зачисления детей (ведо-мостей на зачисление) в образовательные организации в текущем учебном го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ей о принятом решен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зачисление дете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Заявителями на пре-доставление муници-пальной услуги являются граждане Российской Федерации, постоянно проживающие на терри-тории Российской Федерации, временно проживающие на тер-ритории Российской Федерации иностранные граждане, а также лица без гражданства, являю-щиеся родителями или иными законными представителями детей в возрасте от рождения до 7 лет (включительно), нуждающихся в зачислении в </w:t>
            </w:r>
            <w:r>
              <w:rPr>
                <w:rFonts w:cs="Calibri"/>
              </w:rPr>
              <w:t>образовательную организацию.</w:t>
            </w:r>
          </w:p>
          <w:p>
            <w:pPr>
              <w:pStyle w:val="Style29"/>
              <w:tabs>
                <w:tab w:val="clear" w:pos="360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Заявителем может быть как законный представитель ребенка, так и лицо, действующее от имени законного представителя ребенка на основании нотариально заверенной доверенно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 от 14.04.2021 №0460 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й Администрации от 02.09.2022 №1474, от 12.12.2022 №2094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>
                <w:rStyle w:val="12"/>
                <w:rStyle w:val="FootnoteAnchor"/>
              </w:rPr>
              <w:footnoteReference w:id="2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отдыха и оздоровления детей, проживающих на тер-ритории Смоленской облас-ти в лагерях дневного пребывания, орга-низованных на базе муниципальных обра-зовательных организац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1.1)формирование и направление межведомственного запроса (при необходимости);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3) включение ребенка в список детей, подлежа-щих обеспечению отдыхом и оздо-ровлением в кани-кулярное время (летнее) в лагерях дневного пребывания с последую-щей организацией отдыха и оздоровления детей в лагере, или выдача уведомления об отказе в предоставлении муници-пальной услуги с указанием причины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явителями  на предоставление му-ниципальной услуги являются: граждане Российской Федерации - родители или законные представители потребителей муниципальной услуги. Потребителями муниципальной услуги являются дети в возрасте от 6 лет 6 месяцев до 17 лет включительно, про-живающие на территории Смоленской области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ервоочередное право на отдых и оздоровление в каникулярное время (летнее) в лагерях дневного пребывания имеют следующие категории детей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- сиро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, оставшиеся без попечения родите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- инвали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с ограниченными возможностями здоровья (имеющие недостатки в физическом и (или) психическом развитии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, проживающие в семьях, получающих государственное пособие на ребенка в Смоленской обл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дети, оказавшиеся в экстремальных условия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дети, жизнедея-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дети-жертвы вооруженных и межнациональных конфликтов, эколо-гических и техногенных катастроф, стихийных бедствий;- дети из семей беженцев и вынуж-денных переселенце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- жертвы насил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с отклонениями в поведен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14.04.2021 №0459          (в редакции постановления Администрации от 27.07.2022 №1276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редоставление компенса-ции расходов на оплату жи-лых помещений, отопления и освещения педагогичес-ким работникам образова-тельных организаций Ярцевского района Смоленской области, проживающим и работающим в сельских населенных пункт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2) рассмотрение документов и оформление результата предоставления муници-пальной услуги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3) выдача результата предоставления муници-пальной услуги заявителю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4) выплата компенсации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2"/>
              </w:rPr>
            </w:pPr>
            <w:r>
              <w:rPr>
                <w:spacing w:val="2"/>
              </w:rPr>
              <w:t>Заявителями на пре-доставление муници-пальной услуги  являют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2"/>
              </w:rPr>
              <w:t xml:space="preserve">а)педагогические работники </w:t>
            </w:r>
            <w:r>
              <w:rPr/>
              <w:t>муници-пальных образова-тельных организаций, расположенных на территории муни-ципального образования «Ярцевский район» Смоленской области, проживающие и работающие в сельских населенных пунктах, рабочих поселках (поселках городского типа)</w:t>
            </w:r>
            <w:r>
              <w:rPr>
                <w:spacing w:val="2"/>
              </w:rPr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2"/>
              </w:rPr>
              <w:t xml:space="preserve">б) </w:t>
            </w:r>
            <w:r>
              <w:rPr/>
              <w:t>перешедшие</w:t>
            </w:r>
            <w:r>
              <w:rPr>
                <w:spacing w:val="2"/>
              </w:rPr>
              <w:t xml:space="preserve"> на пенсию педагогические работники </w:t>
            </w:r>
            <w:r>
              <w:rPr/>
              <w:t>муни-ципальных образова-тельных организаций</w:t>
            </w:r>
            <w:r>
              <w:rPr>
                <w:spacing w:val="2"/>
              </w:rPr>
              <w:t xml:space="preserve">, проживающие в сельских населенных пунктах, рабочих поселках (поселках городского типа) муниципального образования «Ярцевский район» Смоленской области, </w:t>
            </w:r>
            <w:r>
              <w:rPr/>
              <w:t xml:space="preserve">которые проработали в сельских населенных пунктах, рабочих поселках (поселках городского типа) не менее десяти лет, при условии, что к мо-менту перехода на пенсию они пользовались </w:t>
            </w:r>
            <w:r>
              <w:rPr>
                <w:spacing w:val="2"/>
              </w:rPr>
              <w:t>правом на бесплатную жилую площадь с отопле-нием и освещением в сельских населенных пунктах, рабочих поселках (поселках городского типа) или на предоставление компенсации расходов на оплату жилых помещений, отопления и освеще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 09.04.2020 №0443</w:t>
            </w:r>
            <w:r>
              <w:rPr>
                <w:rStyle w:val="12"/>
                <w:rStyle w:val="FootnoteAnchor"/>
              </w:rPr>
              <w:footnoteReference w:id="23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before="0" w:after="0"/>
              <w:ind w:right="175" w:hanging="0"/>
              <w:jc w:val="both"/>
              <w:rPr/>
            </w:pPr>
            <w:r>
              <w:rPr/>
              <w:t>Предоставление инфор-мации об организации общедоступного и бесплатного дошкольного, начального общего, основного общего, среднего общего и дополнительного образования в образовательных органи-зациях, расположенных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заяв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выдача результата предоставления муниципальной услуги 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Заявителями являются ро-дители (законные представители)  детей, достигших возраста двух месяцев, (при зачислении в организации, реали-зующие образовательные программы дошкольного образования), детей возраста с шести лет и шести месяцев при отсут-ствии противопоказаний по состоянию здоровья, но не позже достижения ими возраста восьми лет (при зачислении в органи-зации, реализующие образовательные программы начального общего, основного общего и среднего общего образования), и обучающихся возраста с шести лет (при зачисле-нии в организации, реали-зующие дополнительные общеразвивающие программы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образования «Ярцевский район» Смоленской области от 22.05.2020     № 0545</w:t>
            </w:r>
            <w:r>
              <w:rPr>
                <w:rStyle w:val="12"/>
                <w:rStyle w:val="FootnoteAnchor"/>
              </w:rPr>
              <w:footnoteReference w:id="24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исление в образователь-ную организац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рассмотрение обращения заяви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3) выдачу результата предоставления муниципальной услуги (решения) заявителю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" w:hanging="0"/>
              <w:jc w:val="both"/>
              <w:rPr/>
            </w:pPr>
            <w:r>
              <w:rPr/>
              <w:t>Заявителями на пре-доставление муници-пальной услуги  являются родители (законные представители)  детей, достигших возраста двух месяцев, (при зачислении в организации, реализую-щие образовательные программы дошкольного образования), детей возраста с шести лет и шести месяцев при отсутствии противопоказаний по состоянию здоровья, но не позже достижения ими возраста восьми лет (при зачислении в органи-зации, реализующие образовательные программы начального общего, основного общего и среднего общего образования), и обучаю-щихся возраста с шести лет (при зачислении в организации, реализующие допол-нительные общераз-вивающие программы) (далее - Заявитель). Заявителями услуги являются граждане независимо от пола, расы, национальности, языка, происхождения, имущест-венного, социального и должностного по-ложения, места жительства, отношения к религии, убеждений, принадлежности к общественным объединениям, а также других обстоятельст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от 05.02.2021 № 0119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в редакции постанов-лений Администрации от 01.09.2021 №1050, от 03.03.2022 №0314, от 05.04.2022 №0506, от 02.09.2022 №1473) 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>
                <w:rStyle w:val="12"/>
                <w:rStyle w:val="FootnoteAnchor"/>
              </w:rPr>
              <w:footnoteReference w:id="2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информа-ции о</w:t>
            </w:r>
            <w:r>
              <w:rPr>
                <w:b/>
              </w:rPr>
              <w:t xml:space="preserve"> </w:t>
            </w:r>
            <w:r>
              <w:rPr/>
              <w:t>результатах сданных экзаменов, тестирования и иных вступительных испы-таний, а также  о зачислении в образователь-ную организац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0"/>
              <w:jc w:val="both"/>
              <w:rPr/>
            </w:pPr>
            <w:r>
              <w:rPr/>
              <w:t>Предоставление муниципальной услуги о результатах сданных экзаменов, тестирования и иных вступительных испытаний, а также  о зачислении в образовательную организацию включает в себя следующие адми-нистративные процедуры:</w:t>
            </w:r>
            <w:r>
              <w:rPr>
                <w:rStyle w:val="1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 и принятие реш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б отказ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 предоставлении информаци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аво на получение муниципальной услуги имеют родители (законные предста-вители), детей в  возрасте от 6 лет 6  месяцев,   опекуны, лица, действующие от имени законного представителя ребенка (на основании </w:t>
            </w:r>
            <w:r>
              <w:rPr>
                <w:spacing w:val="-2"/>
              </w:rPr>
              <w:t>нотариально</w:t>
            </w:r>
            <w:r>
              <w:rPr/>
              <w:t xml:space="preserve"> заверенной доверенности) и юридические лица (за </w:t>
            </w:r>
            <w:r>
              <w:rPr>
                <w:spacing w:val="-2"/>
              </w:rPr>
              <w:t>исключением</w:t>
            </w:r>
            <w:r>
              <w:rPr/>
              <w:t xml:space="preserve"> госу-дарственных органов и их </w:t>
            </w:r>
            <w:r>
              <w:rPr>
                <w:spacing w:val="-4"/>
              </w:rPr>
              <w:t xml:space="preserve">территориальных </w:t>
            </w:r>
            <w:r>
              <w:rPr/>
              <w:t xml:space="preserve">органов, органов государственных внебюджетных фондов и их территориальных органов, </w:t>
            </w:r>
            <w:r>
              <w:rPr>
                <w:spacing w:val="-6"/>
              </w:rPr>
              <w:t>органов местного самоуправле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от 28.12.2015  № 1966         (в редакции постановлений от 28.11.2017          № 1697,  от 12.03.2019   № 0280,  от 16.12.2019 № 1687, от 27.07.2022 №1281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едоставление информа-ции об образовательных программах, учебных пла-нах, рабочих программах учебных курсов, предме-тов, дисциплин (модулей), календарных учебных гра-фик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1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 и принятие реш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б отказ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 предоставлении информации об образовательных программах, учебных планах, рабочих программах учебных курсов, предметов, дис-циплин (модулей), календарных учебных графиках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во на получение муниципальной услуги имеют родители (законные представи-тели), детей в возрасте от 6 лет 6  месяцев, опекуны, лица, действующие от имени законного представителя ребенка (на основании нотариально заверенной доверенности) и юридические лица (за исключением государственных органов и их территориальных органов, органов го-сударственных вне-бюджетных фондов и их территориальных органов, органов местного самоуправле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  <w:r>
              <w:rPr/>
              <w:t xml:space="preserve"> (образовательные организаци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от 30.12.15 № 2024             (в редакции постановлений от  28.11.2017         № 1700,  от 12.03.2019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0281,  от 16.12.2019 №1685, от 27.07.2022 №1279)     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>
                <w:rStyle w:val="12"/>
                <w:rStyle w:val="FootnoteAnchor"/>
              </w:rPr>
              <w:footnoteReference w:id="2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1" w:hanging="0"/>
              <w:rPr/>
            </w:pPr>
            <w:r>
              <w:rPr/>
              <w:t>Предоставление информа-ции о текущей успеваемости, ведение электронного дневника и электронного журнала успеваем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о текущей успеваемости ре-бенка, ведении электронного дневника и электронного журнала успеваемости включает в себя следующие адми-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рассмотрение обращения заявителя и принятие реш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б отказ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 предоставлении информаци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во на получение муниципальной услуги имеют родители (законные представи-тели), детей в  возрасте от 6 лет 6  месяцев,   опекуны, лица, действующие от имени законного представителя ребенка (на основании нотариально заверенной доверенности) и юридические лица (за исключением государственных органов и их территориальных органов, органов го-сударственных вне-бюджетных фондов и их территориальных органов, органов местного самоуправления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  <w:r>
              <w:rPr/>
              <w:t xml:space="preserve"> (образовательные организаци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-пального образования  «Ярцевский район» Смоленской области от 30.12.15          № 2025    (в редакции постановлений от 28.11.2017    № 1699,  от 12.03.2019          № 0279, от 16.12.2019 №1684, от 27.07.2022 №127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еспечение участия моло-дых семей в  муниципальной программе «Обеспечение жильём молодых семей в Ярцевском районе Смо-ленской област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.1.)Формирование и направление межведомственного запроса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3) Выдача результата предоставления муници-пальной услуги (решения)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Граждане Российской Федерации - молодые семьи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 и одного ребенка и более, соответствующие требованиям муниципальной прог-раммы «Обеспечение жильём молодых семей в Ярцевском районе Смоленской области», Правилам предоставления мо-лодым семьям со-циальных выплат на приобретение (строи-тельство) жилья и их использования, утвержденным Пос-тановлением Прави-тельства РФ от 17.12.2010 № 1050 «О реализации отдельных мероприятий государственной программы Российской Федерации «Обеспечение доступным и комфорт-ным жильем и коммунальными услугами граждан Российской Федерации», Порядку организации работы по улучшению жилищных условий молодых семей, утверждённому постанов-лением Администрации Смоленской области от 26.03.2014 г. № 213, а именно: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возраст каждого из супругов, либо одного родителя в неполной семье на день принятия Департаментом Смолен-ской области по социальному развитию решения о включении молодой семьи – участницы Программы в список претендентов на получение социальной выплаты в планируемом году по Смоленской области не  превышает 35 лет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молодая семья признана нуждающейся в жилом помещении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наличие у семьи доходов, позволяющих получить кредит, либо иных денежных средств, достаточных для оплаты расчётной (средней) стоимости жилья в части, превышающей размер предоставляемой социальной выплаты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все члены молодой семьи должны иметь постоянную регистрацию на территории муниципального образования «Ярцевский район» Смоленской обла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 20.03.2020 №0349</w:t>
            </w:r>
            <w:r>
              <w:rPr>
                <w:rStyle w:val="12"/>
                <w:rStyle w:val="FootnoteAnchor"/>
              </w:rPr>
              <w:footnoteReference w:id="29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Выдача заключения о воз-можности временной пере-дачи ребенка (детей) в семью граждан, постоянно проживающих на территории Российской Федер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, необходимых для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 в органы, участвующие в предостав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оведение обследования условий жизни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зультата предоставления государственной услуги заявителю (решения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ждан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3.12.2013 № 2406  (в редакции постановлений от 29.04.2014  № 0611, от 22.10.2014 №1844, от 30.12.2015       № 2019, 22.01.2020 №0044, от 14.07.2020 №0780)</w:t>
            </w:r>
            <w:r>
              <w:rPr>
                <w:rStyle w:val="12"/>
                <w:rStyle w:val="FootnoteAnchor"/>
              </w:rPr>
              <w:footnoteReference w:id="30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rStyle w:val="12"/>
                <w:rStyle w:val="FootnoteAnchor"/>
              </w:rPr>
              <w:footnoteReference w:id="3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дача разрешения на изменение имени ребенка, не достигшего возраста 14 лет, а также на изменение присвоенной ему фамилии на фамилию другого роди-тел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 в органы, участвующие в предоставлении государственной услуг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и оформление результата предоставления муниципальной услуг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шения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являются родители (родитель) ребе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9.12.2013      № 2242 (в редакции постановлений от 30.12.2015     № 2023, от 22.01.2020 №0043, от 10.07.2020 №0752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>
                <w:rStyle w:val="12"/>
                <w:rStyle w:val="FootnoteAnchor"/>
              </w:rPr>
              <w:footnoteReference w:id="3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Выдача органами опеки и попечительства разреше-ния (согласия), затраги-вающего осуществление имущественных прав по-допечных, не полностью дееспособных</w:t>
            </w:r>
            <w:r>
              <w:rPr>
                <w:b/>
              </w:rPr>
              <w:t xml:space="preserve"> </w:t>
            </w:r>
            <w:r>
              <w:rPr/>
              <w:t>гражда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ем и регистрация  документов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формирование  и  направление   межведомственного   запроса  в  органы, участвующие в предостав-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и оформление результата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зультата предоставления государ-ственной услуги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е государственной услуги  являются законные представители (родители, опекуны (попечители) подопечных, усыно-вители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конные представители – юридические лица (руководители организаций для детей-сирот и детей, оставшихся без попечения родителей), уполномоченные  представлять указанное лиц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73" w:hanging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15.01.2014      № 0010 (в редакции постановлений от 30.12.2015    № 2020,  от 09.06.2016      № 0838, от 22.01.2020 №0040, от 13.07.2020 №0759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3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нятие органами опеки и попечительства решения, обязывающего родителей (одного из них) не пре-пятствовать общению близких роственников с ребенко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 предоставлении  государственной услуги осуществляются сле-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, регистрация и рассмотрение документов, необходимых  для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</w:t>
            </w:r>
            <w:r>
              <w:rPr>
                <w:bCs/>
              </w:rPr>
              <w:t>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выдача </w:t>
            </w:r>
            <w:r>
              <w:rPr>
                <w:bCs/>
              </w:rPr>
              <w:t xml:space="preserve"> решения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е государственной услуги являются дедушка, бабушка, братья, сестры и другие родственники ребе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73" w:hanging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0.12.2013 № 2339 (в редакции постановлений  от 30.12.2015       № 2021, от 24.01.2020 №0061, от 10.07.2020 №0751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before="0" w:after="0"/>
              <w:ind w:right="175" w:hanging="0"/>
              <w:jc w:val="both"/>
              <w:rPr/>
            </w:pPr>
            <w:r>
              <w:rPr/>
              <w:t xml:space="preserve">Назначение опекунов или попечителей в отношении недееспособных или не полностью дееспособных граждан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69" w:right="-16" w:hanging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  <w:r>
              <w:rPr/>
              <w:t xml:space="preserve">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госу-дарственной услуги включает в себя сле-дующие администра-тивные процедуры:</w:t>
            </w:r>
          </w:p>
          <w:p>
            <w:pPr>
              <w:pStyle w:val="Normal"/>
              <w:spacing w:before="0" w:after="0"/>
              <w:ind w:right="-183" w:hanging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формирование и направление межве-домственного запроса в органы, участвующие в предостав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проведение обсле-дования условий жизни лиц,  желающих стать опекунами или попечителями совер-шеннолетних недееспособных или не полностью дееспособных граждан и составления акта обследова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) рассмотрение заяв-ления и оформление результата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4) выдача результата предоставления государственной услуги заявителю.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явителями являются только совершеннолетние </w:t>
            </w:r>
            <w:hyperlink r:id="rId3">
              <w:r>
                <w:rPr>
                  <w:rStyle w:val="InternetLink"/>
                  <w:rFonts w:cs="Calibri"/>
                  <w:color w:val="000000"/>
                </w:rPr>
                <w:t>дееспособные</w:t>
              </w:r>
            </w:hyperlink>
            <w:r>
              <w:rPr>
                <w:rFonts w:cs="Calibri"/>
              </w:rPr>
              <w:t> лица, за исключением:</w:t>
            </w:r>
          </w:p>
          <w:p>
            <w:pPr>
              <w:pStyle w:val="U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)лиц, лишенных родительских прав;</w:t>
            </w:r>
          </w:p>
          <w:p>
            <w:pPr>
              <w:pStyle w:val="U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) граждан, имеющих на момент установления опе-ки или попечительств судимость за умышленное преступление против жизни и здоровья граждан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1.06.2020     № 0575</w:t>
            </w:r>
            <w:r>
              <w:rPr>
                <w:rStyle w:val="12"/>
                <w:rStyle w:val="FootnoteAnchor"/>
              </w:rPr>
              <w:footnoteReference w:id="34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rStyle w:val="12"/>
                <w:rStyle w:val="FootnoteAnchor"/>
              </w:rPr>
              <w:footnoteReference w:id="3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rPr/>
            </w:pPr>
            <w:r>
              <w:rPr>
                <w:bCs/>
              </w:rPr>
              <w:t>Назначение опекуном или попечителем гражданина, выразившего желание стать опекуном или попечителем несовершеннолетних гражда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прием и регистрация документов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проведение обследования условий жизни лиц, желающих стать опекуном (попечителем) </w:t>
            </w:r>
            <w:r>
              <w:rPr>
                <w:bCs/>
              </w:rPr>
              <w:t>несовершеннолетних граждан</w:t>
            </w:r>
            <w:r>
              <w:rPr/>
              <w:t>, и составления акта обслед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зультата предоставления государ-ственной услуги заявител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являются только совершен-нолетние дееспособ-ные</w:t>
            </w:r>
            <w:r>
              <w:rPr>
                <w:rStyle w:val="Appleconvertedspace"/>
              </w:rPr>
              <w:t> </w:t>
            </w:r>
            <w:r>
              <w:rPr/>
              <w:t>лица,  за исклю-</w:t>
            </w:r>
            <w:r>
              <w:rPr>
                <w:rFonts w:cs="Calibri"/>
              </w:rPr>
              <w:t>чением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) лиц, лишенных или ограниченных в ро-дительских правах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б) </w:t>
            </w:r>
            <w:r>
              <w:rPr>
                <w:rFonts w:cs="Calibri"/>
                <w:shd w:fill="FFFFFF" w:val="clear"/>
              </w:rPr>
              <w:t>лица, имеющие или имевшие судимость, подвергающиеся или подвергавшиеся уголовному преследованию (за исключением лиц, уголовное преследо</w:t>
            </w:r>
            <w:r>
              <w:rPr>
                <w:shd w:fill="FFFFFF" w:val="clear"/>
              </w:rPr>
              <w:t xml:space="preserve">-вание в отношении которых прекращено по реабилитирующим основаниям) за прес-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-ности, а также против общественной безо-пасности, мира и </w:t>
            </w:r>
            <w:r>
              <w:rPr>
                <w:rFonts w:cs="Calibri"/>
                <w:shd w:fill="FFFFFF" w:val="clear"/>
              </w:rPr>
              <w:t>безопасности чело-вечеств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) лица, не прошедшие подготовки в порядке, установленном </w:t>
            </w:r>
            <w:hyperlink w:anchor="Par108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 xml:space="preserve">Семейным Кодексом Российской Федерации 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кроме близких родствеников детей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);</w:t>
            </w:r>
          </w:p>
          <w:p>
            <w:pPr>
              <w:pStyle w:val="U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) лиц, имеющих неснятую или непогашенную судимость за тяжкие или особо тяжкие преступле-ния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) лица, состоящие в союзе, заключенном между лицами одного пола, признанном браком и зарегистрированном в соответствии с законода-тельством государства, в котором такой брак разрешен, а также лица, являющиеся гражданами указанного государства и не состоящие в браке.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) лиц, больных хроническим алкого-лизмом или наркома-нией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) лиц, отстраненных от обязанностей опекуна (попечителя)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) бывших усыновителей, если усыновление отменено по их вин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и) лиц, которые по состоянию здоровья не могут осуществлять родительские права. </w:t>
            </w:r>
            <w:r>
              <w:rPr>
                <w:rStyle w:val="Applestylespan"/>
                <w:rFonts w:cs="Calibri"/>
                <w:shd w:fill="FFFFFF" w:val="clear"/>
              </w:rPr>
              <w:t>Перечень заболеваний, при наличии которых лицо не может усыновить (удочерить) ребенка, принять его под опеку, попечительство, взять в приемную или пат-ронатную семью, устанавливается Пра-вительством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3.12.2013  № 2407(в редакции постановлений от 29.04.2014 №0601, от 30.12.2015       № 2015, от 22.01.2020 №0039, от 14.07.2020 №0779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>
                <w:rStyle w:val="12"/>
                <w:rStyle w:val="FootnoteAnchor"/>
              </w:rPr>
              <w:footnoteReference w:id="3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Выдача заключения о воз-можности гражданина быть усыновителе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; -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оведение обследования условий жизни лиц, желающих усыновить ребенка и составления акта обслед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выдача результата предоставления муници-пальной услуги заявителю (заключения о возмож-ности гражданина быть усыновителем или отказ в  предоставлении государственной услуги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явителями являются совершеннолетние граждане Российской Федерации обоего пола, постоянно проживающие на территории муниципального образования «Ярцевский район» Смоленской </w:t>
            </w:r>
            <w:r>
              <w:rPr>
                <w:rFonts w:cs="Calibri"/>
              </w:rPr>
              <w:t>области за исключением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) лиц, признанных судом недееспособными или ограниченно дееспособным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) супругов, один из которых признан судом недееспособным или ограниченно дееспособным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) лиц, лишенных по суду родительских прав или ограниченных в родитель-ских правах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) бывших усыновителей, если усыновление отменено судом по их вине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) лиц, отстраненных от обязанностей опекуна (попечителя) за ненадлежащее вы-полнение возложенных на него законом обязанност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hi-IN"/>
              </w:rPr>
              <w:t xml:space="preserve">е) </w:t>
            </w:r>
            <w:r>
              <w:rPr>
                <w:rFonts w:cs="Calibri"/>
                <w:shd w:fill="FFFFFF" w:val="clear"/>
              </w:rPr>
              <w:t>лиц, имеющих или имевших судимость, подвергающихся или подвергавшихся уго-ловному преследованию (за исключением лиц, уголовное преследование в отношении которых прекращено по реа-билитирующим осно-ваниям) за преступления против половой неприкосновенности и половой свободы личности, а также за преступления против</w:t>
            </w:r>
            <w:r>
              <w:rPr>
                <w:shd w:fill="FFFFFF" w:val="clear"/>
              </w:rPr>
              <w:t xml:space="preserve"> жизни и здоровья, против свободы, чести и достоинства личности (за исключением незаконной госпитализации в медицинскую организацию, оказывающую пси-хиатрическую помощь в стационарных условиях, и клеветы), против семьи и несовершеннолетних, против здоровья на-селения и общественной нравственности, против общественной безопасности, мира и безопасности чело-вечества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в случае признания судом таких лиц, представляющими опасность для жизни, здоровья и нравст-венности усыновляемого ребенка, а </w:t>
            </w:r>
            <w:r>
              <w:rPr/>
              <w:t>также лиц, имеющих неснятую или непогашенную судимость за тяжкие или особо тяжкие преступ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ж)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Applestylespan"/>
                <w:shd w:fill="FFFFFF" w:val="clear"/>
              </w:rPr>
              <w:t>лиц, которые по состоянию здоровья не могут осуществлять родительские права (Перечень заболеваний, при наличии которых лицо не может усыновить (удочерить) ребенка, принять его под опеку, попечительство, взять в приемную или пат-ронатную семью, устанавливается Пра-вительством Российской Федераци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)</w:t>
            </w:r>
            <w:r>
              <w:rPr>
                <w:bCs/>
              </w:rPr>
              <w:t xml:space="preserve"> лиц, которые на момент установления усыновления не имеют  дохода, обес-печивающего усы-новляемому ребенку прожиточный минимум, установленный в Смоленской обла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и)  лиц, не имеющих постоянного места житель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) лиц, не прошедших подготовки в порядке, установленном </w:t>
            </w:r>
            <w:hyperlink w:anchor="Par1111">
              <w:r>
                <w:rPr>
                  <w:rStyle w:val="InternetLink"/>
                  <w:color w:val="000000"/>
                </w:rPr>
                <w:t>Семейным</w:t>
              </w:r>
            </w:hyperlink>
            <w:r>
              <w:rPr/>
              <w:t xml:space="preserve"> Кодексом (кроме близких родственников ребенка, а также лиц, которые являются или являлись усыновителями и в отно-шении которых усы-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-занностей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л) лиц, состоящих в союзе, заключенном между лицами одного пола, признанном браком и зарегистрированном в соответствии с законода-тельством государства, в котором такой брак разрешен, а также лиц, являющихся гражданами указанного государства и не состоящих в брак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9.12.2013 № 2231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й от 28.04.2014          № 0600, от 22.10.2014       № 1842, от 30.12.2015 №2017, от 22.01.2020 №0038, от 14.07.2020 №077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>
                <w:rStyle w:val="12"/>
                <w:rStyle w:val="FootnoteAnchor"/>
              </w:rPr>
              <w:footnoteReference w:id="3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Объявление не-совершеннолетнего пол-ностью дееспособным (эмансипированны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ем и рассмотрение документов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before="0" w:after="0"/>
              <w:jc w:val="both"/>
              <w:rPr/>
            </w:pPr>
            <w:r>
              <w:rPr/>
              <w:t xml:space="preserve">- вручение решения заявителю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Заявителями являются несовершеннолетние граждане Российской Федерации, постоянно проживающие на террито-рии муниципального образования «Ярцевский район» Смоленской области,  достигшие возраста 16 ле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0.12.2013    № 2340  (в редакции постановлений от 30.12.2015        № 2016, от 22.01.2020 №0041, от 06.07.2020 №072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3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начение ежемесячной денежной выплаты на содержание ребенка в семье опекуна (попечителя) и приемной семь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Style30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 заявления и документов, необходимых для пре-доставления муни-ципальной услуг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формирование и направление меж-ведомственных запросов в органы (организации), участвующи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рассмотрение документов, принятие решения о назначении ежемесячных денежных средств или об отказе в их назначени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) уведомление о назначении еже-месячных денежных средств или об отказе в их назначении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явителями являются граждане, являющиеся опекунами (попечителями) несо-вершеннолетних детей-сирот и детей, оставшихся без попечения родителей, назначенные в уста-новленном действующим законодательтвом порядк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равление по образованию и молодежной политике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становление Адми-нистрации муници-пального образования «Ярцевский район» Смоленской области от 11.05.2022 №0729          (в редакции постановлений Администрации от 02.09.2022 № 1471, от  19.10.2022 №1785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Архивный отдел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>
                <w:rStyle w:val="12"/>
                <w:rStyle w:val="FootnoteAnchor"/>
              </w:rPr>
              <w:footnoteReference w:id="3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Оформление и выдача архивных справок, архивных копий, архивных выпи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Исчерпывающий перечень адми-нистративных процедур по предоставлению му-ниципальной услуг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1) прием и регистрация заявления с прилагае-мыми док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2) рассмотрение документов, пред-ставленных заявителем (представителем заявител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3) принятие решения о выдаче архивной справки, архивной копии, архивной выписки, информационного пись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4)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рхивный отдел  Адми-нистрация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от 24.01.2020 №0069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й от 20.03.2020 №0347, от 08.04.2022 №0533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>
                <w:rStyle w:val="12"/>
                <w:rStyle w:val="FootnoteAnchor"/>
              </w:rPr>
              <w:footnoteReference w:id="4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дача разрешений на право организации рознич-ных рынков на территории муниципального образо-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-ципальной услуги вклю-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 прием и регистрация докум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 формирование и направление межведом-ственного запрос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 выдача результата предоставления муниципальной услуги заявителю (решения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Юридические лица (организации)  независимо от их организационно–правовой формы, претендующие на право организации розничного ры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/>
              <w:t>Постановление Админист-рации муниципального образования «Ярцевский район» Смоленской облас-    ти от 27.12.2019    № 1782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тдел по организационной работе, муниципальной службе и кадра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копий норма-тивных правовых актов Администрации мун-иципального образо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и юридические лиц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дел по организацион-ной работе, муниципаль-ной службе и кадрам Администрации муниципального образо-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Постановление Адми-нистрации муниципаль-ного образования «Ярцев-ский район» Смоленской области от 22.10.2012 года №1625 (в редакции постановлений о</w:t>
            </w:r>
            <w:r>
              <w:rPr>
                <w:spacing w:val="-10"/>
              </w:rPr>
              <w:t>т  06.11.2013  №1964,   от 25.07.2017 №1017,    от 21.02.2020  №0195, от 22.05.2020 № 0547)</w:t>
            </w:r>
            <w:r>
              <w:rPr>
                <w:rStyle w:val="12"/>
                <w:rStyle w:val="FootnoteAnchor"/>
                <w:spacing w:val="-10"/>
              </w:rPr>
              <w:footnoteReference w:id="41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тдел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rStyle w:val="12"/>
                <w:rStyle w:val="FootnoteAnchor"/>
              </w:rPr>
              <w:footnoteReference w:id="4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значение,  расчет и вып-лата пенсии за выслугу лет, выплачиваемая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ием и первичная проверка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Формирование и направление межведомственного запроса в органы, участвующие в предостав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одготовка и оформление решения о предоставлении муници-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рганизация выплаты пенсии за выслугу л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аво на получение муниципальной услуги имеют граждане Российской Федерации только после назначения в соответствии с федеральными законами одной из следующих пенсий: трудовой пенсии по старости; трудовой пенсии по инвалидности; пенсии, предусмотренной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Российской Федерации от 19 апреля 1991 года N 1032-1 "О занятости населения в Российской Федерации" при отсутствии возможности для трудоустройства безработных граждан,  замещавшие на 16 августа 1995 года и позднее на постоянной (штатной) основе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«Ярцевский район» Смоленской области, при наличии стажа, дающего право на назначение пенс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дел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нистрации муниципального образования «Ярцевский район» Смоленской области от 30.11.2012 года     № 1857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в редакции постановле-ний Администрации муни-ципального образования «Ярцевский район» Смоленской области                   от 17.06.2014  №0845,                    от   22.06.2015  №0906,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 27.11.2015   № 1812,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16.09.2019  №1227)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4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гласование проведения переустройства и (или) перепланировки по-мещения в многоквартир-ном дом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 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лучателями муни-ципальной услуги являются физические и юридические лица, индивидуальные предприниматели. </w:t>
            </w:r>
            <w:r>
              <w:rPr>
                <w:rStyle w:val="Grame"/>
                <w:rFonts w:cs="Calibri"/>
              </w:rPr>
              <w:t xml:space="preserve">Заявление о согласовании проведения переустройства и (или) перепланировки помещения в многоквартирном доме подается собственником помещения по собственной инициативе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-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1.12.2022 №2182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оставление в собствен-ность, аренду, постоянное (бессрочное) пользование, безвозмездное пользование земельного участка, находящегося в государственной или муни-ципальной собственности, без проведения торгов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Исчерпывающий перечень адми-нистративных процедур, осуществляемых при предоставлении муниципальной услуги, включает в себ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прием и регистрация  заявления  о предоставлении земельного участ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- выявление наличия (отсутствия) оснований для возврата заявления о предоставлении муници-пальной услуг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;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инятие решения о предоставлении земельного участка без торгов;  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Заявителями на полу-чение муниципальной услуги являются физические лица, индивидуальные предприниматели и юридические лиц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Интересы заявителей, могут представлять  лица, обладающие соответствующими полномочия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от 29.04.2022 №0662 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я Администрации от 28.04.2023 №0579, от 30.05.2023 №070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4</w:t>
            </w:r>
            <w:r>
              <w:rPr>
                <w:rStyle w:val="12"/>
                <w:rStyle w:val="FootnoteAnchor"/>
              </w:rPr>
              <w:footnoteReference w:id="4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редоставление земельного участка, нахо-дящегося в муниципальной собственности, или государ-ственная собственность на который не разграничена, на торг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Исчерпывающий перечень адми-нистративных процедур, осуществляемых при предоставлен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услуги, включает в себя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- прием и регистрация  заявления  о проведении  аукциона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- выявление наличия (отсутствия) оснований для возврата заявления о предоставлении муниципальной услуги;             - формирование и направление меж-ведомственного запро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- принятие решения о проведении  аукцион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-подготовка и проведение аукциона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- принятие решения о предоставлении земельного участка.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- направление (выдачу на руки) заявителю (пред-ставителю заявителя)   результата  муниципальной услуг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Заявителями на полу-чение муниципальной услуги являются физические лица, индивидуальные предприниматели 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юридические лиц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9" w:hanging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от 04.05.2022 №0677</w:t>
            </w:r>
          </w:p>
          <w:p>
            <w:pPr>
              <w:pStyle w:val="Normal"/>
              <w:spacing w:before="0" w:after="0"/>
              <w:ind w:right="99" w:hanging="0"/>
              <w:jc w:val="both"/>
              <w:rPr/>
            </w:pPr>
            <w:r>
              <w:rPr/>
              <w:t>(в редакции  постановления Администрации от 02.08.2023 №113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5</w:t>
            </w:r>
            <w:r>
              <w:rPr>
                <w:rStyle w:val="FootnoteCharacters"/>
                <w:rStyle w:val="FootnoteAnchor"/>
              </w:rPr>
              <w:footnoteReference w:id="4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становление соответствия вида разрешенного использования земельных участков классификатору видов разрешенного  использования земельных участков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WW"/>
                <w:bCs/>
                <w:position w:val="0"/>
                <w:sz w:val="22"/>
                <w:vertAlign w:val="baseline"/>
              </w:rPr>
              <w:t>3) выдача результата предоставления муниципальной</w:t>
            </w:r>
            <w:r>
              <w:rPr>
                <w:rStyle w:val="WW"/>
                <w:position w:val="0"/>
                <w:sz w:val="22"/>
                <w:vertAlign w:val="baseline"/>
              </w:rPr>
              <w:t xml:space="preserve">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олучателями муни-ципальной услуги являются юридические и физические лица правообладатели земельных участков на территории муниципального образования «Ярцевский район» Смоленской облас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4.11.2022 №1988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  <w:lang w:eastAsia="ru-RU"/>
              </w:rPr>
            </w:pPr>
            <w:r>
              <w:rPr/>
              <w:t>46</w:t>
            </w:r>
            <w:r>
              <w:rPr>
                <w:rStyle w:val="FootnoteCharacters"/>
                <w:rStyle w:val="FootnoteAnchor"/>
              </w:rPr>
              <w:footnoteReference w:id="4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" w:hanging="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Предоставление разреше-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)  прием и регистрация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>2)рассмотрение обращ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 xml:space="preserve">3)организация и </w:t>
            </w:r>
            <w:r>
              <w:rPr>
                <w:spacing w:val="-7"/>
              </w:rPr>
              <w:t>проведение</w:t>
            </w: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-7"/>
              </w:rPr>
              <w:t>общест-венных обсуждений или публичных слуш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4) выдача результата предоставления муниципальной услуги заявите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и юри-дические лица, инди-видуальные предпри-нимател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9.04.2020 №0445        (в редакции постановления Администрации от 29.09.2022 №1627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  <w:lang w:eastAsia="ru-RU"/>
              </w:rPr>
            </w:pPr>
            <w:r>
              <w:rPr/>
              <w:t>47</w:t>
            </w:r>
            <w:r>
              <w:rPr>
                <w:rStyle w:val="FootnoteCharacters"/>
                <w:rStyle w:val="FootnoteAnchor"/>
              </w:rPr>
              <w:footnoteReference w:id="4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" w:hanging="0"/>
              <w:jc w:val="both"/>
              <w:rPr/>
            </w:pPr>
            <w:r>
              <w:rPr>
                <w:shd w:fill="FFFFFF" w:val="clear"/>
                <w:lang w:eastAsia="ru-RU"/>
              </w:rPr>
              <w:t>Предоставление разреше-ния на отклонение от пре-дельных параметров разрешенного строи-тельства, реконструкции объектов капитального 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)  прием и регистрация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>2)рассмотрение обращ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 xml:space="preserve">3)организация и </w:t>
            </w:r>
            <w:r>
              <w:rPr>
                <w:spacing w:val="-7"/>
              </w:rPr>
              <w:t>проведение</w:t>
            </w: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-7"/>
              </w:rPr>
              <w:t>общест-венных обсуждений или публичных слуш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4) выдача результата предоставления муниципальной услуги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и юри-дические лица, инди-видуальные предпри-нимател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1.04.2020 №04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-ления Администрации от 29.09.2022 №162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акта освидетельст-вования проведения основ-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1)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bCs/>
              </w:rPr>
              <w:t>выдача результата предоставления муници-пальной услуги (решения) заявителю</w:t>
            </w:r>
            <w:r>
              <w:rPr/>
              <w:t>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7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21"/>
                <w:rFonts w:cs="Calibri" w:ascii="Calibri" w:hAnsi="Calibri"/>
                <w:b w:val="false"/>
                <w:bCs w:val="false"/>
                <w:sz w:val="22"/>
                <w:szCs w:val="22"/>
              </w:rPr>
              <w:t>Заявителями на по- лучение муниципальной услуги  являются физичес- кие лица, получившие государственный сертификат на материнский (семейный) капи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0.09.2022 №1571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  <w:r>
              <w:rPr>
                <w:rStyle w:val="12"/>
                <w:rStyle w:val="FootnoteAnchor"/>
              </w:rPr>
              <w:footnoteReference w:id="5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разрешения на строительство объекта капитального строительства (в том числе внесение изме-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выдача результата предоставления муници-пальной услуги (решения) заявител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на полу-чение муниципальной услуги являются физические или юри-дические лица, вы-полняющие функции застройщика в соот-ветствии с пунктом 16 статьи 1 Градо-строительного кодекс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 «Ярцевский район» Смоленской области     от 17.04.2023 №0536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  <w:r>
              <w:rPr>
                <w:rStyle w:val="FootnoteCharacters"/>
                <w:rStyle w:val="FootnoteAnchor"/>
              </w:rPr>
              <w:footnoteReference w:id="5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вод жилого помещения в нежилое по-мещение и нежилого поме-щения в жилое помещ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ре-доставление муници-пальной услуги являются физические и юридические лица, являющиеся соб-ственниками помещений имеющие намерения осуществить перевод жилого помещения в нежилое помещение и нежилого помещения в жилое помеще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ab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 «Ярцевский район» Смоленской области     от 12.01.2023 №0022     (в редакции постановления Администрации от 26.05.2023 №0693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</w:t>
            </w:r>
            <w:r>
              <w:rPr>
                <w:rStyle w:val="FootnoteCharacters"/>
                <w:rStyle w:val="FootnoteAnchor"/>
              </w:rPr>
              <w:footnoteReference w:id="5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информационной вывески, согласование дизайн -  проекта размещения вывес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оверка документов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рассмотрение  документов и свед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 принятие реш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) выдача результата предоставления муниципальной услуги (решения или ответа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я муниципальной услуги являются физические лица, индивидуальные предприниматели и юридические ли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паль-ного образования «Ярцевский район» Смоленской области  от 26.07.2022 №1260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5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решения о согласовании архитектурно – градостроительного облика объекта на тер-ритории муниципального образования «Ярцевский район» Смоленской облас-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47"/>
                <w:rFonts w:cs="Calibri" w:ascii="Calibri" w:hAnsi="Calibri"/>
                <w:i w:val="false"/>
                <w:iCs/>
                <w:szCs w:val="22"/>
              </w:rPr>
              <w:t>Предоставление муниципальной услуги включает в себя следующие основные административные процедуры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 поступившего заявления и документов, необ-ходимых для пре-доставления му-ниципальной услуг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0"/>
              <w:jc w:val="both"/>
              <w:rPr/>
            </w:pPr>
            <w:r>
              <w:rPr/>
              <w:t>2)рассмотрение представленных документов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0"/>
              <w:jc w:val="both"/>
              <w:rPr/>
            </w:pPr>
            <w:r>
              <w:rPr/>
              <w:t>3) формирование и направление меж-ведомственных запрос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 подготовка и выдача результата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10.04.2017   № 0528      (в редакции постановлений Администрации от 26.09.2017  № 1270, от 27.12.2019 №1784, от 10.01.2023 №000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lightGray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5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своение адреса объекту адресации, изменение и аннулирование такого адрес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3) выдачу результата предоставления муниципальной услуги </w:t>
            </w:r>
            <w:r>
              <w:rPr>
                <w:bCs/>
              </w:rPr>
              <w:t>(решения в виде постановления или решение об отказе) заявителю.</w:t>
            </w:r>
            <w:r>
              <w:rPr/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лучателями муни-ципальной услуги являются юридические и физические лица, заинтересованные в получении документа о присвоении и (или) анну-лировании адреса объекта адресации (далее - заявители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Заявление о присвоении объекту адресации адреса или об аннулировании его адреса подается соб-ственником объекта адресации по соб-ственной инициативе либо лицом, обладающим одним из следующих вещных прав на объект адресаци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а) правом хозяйственного вед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б) правом оперативного управ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) правом пожизненно наследуемого влад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г) правом постоянного (бессрочного) пользова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от 22.04.2022 №0641          (в редакции постанов-ления Администрации от 02.06.2023 №0803,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18.12.2023 №1863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</w:rPr>
              <w:footnoteReference w:id="5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дача   градо-строительного плана земельного участ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iCs/>
              </w:rPr>
              <w:t>выдача результата предоставления муниципальной услуги (решения в виде выдачи градостроительного плана земельного участка или решения об отказе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60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21"/>
                <w:rFonts w:cs="Calibri" w:ascii="Calibri" w:hAnsi="Calibri"/>
                <w:b w:val="false"/>
                <w:bCs w:val="false"/>
                <w:sz w:val="22"/>
                <w:szCs w:val="22"/>
              </w:rPr>
              <w:t>Заявителями на полу-чение муниципальной услуги являются физические лица, индивидуальные предприниматели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1.12.2022 №2171         (в редакции постановления Администрации от 18.12.2023 №1865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rStyle w:val="FootnoteCharacters"/>
                <w:rStyle w:val="FootnoteAnchor"/>
              </w:rPr>
              <w:footnoteReference w:id="5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схемы распо-ложения  земельного участка или земельных участков на кадастровом плане террит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Исчерпывающий перечень адми-нистративных процедур, осуществляемых при предоставлении муниципальной услуги, включает в себя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явления и документов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экспертиза до-кументов, пред-ставленных заявителе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принятие решения о приостановлении рассмотрения заяв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формирование и направление меж-ведомственных запрос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) принятие решения об утверждении (отказе в утверждении) схемы располо-жения земельного участка или земельных участков на кадастровом плане территории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выдача (направление) результатов предоставления муниципальной услуги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зические лица и юридические лица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22.04.2020 №0474          (в редакции постановления Администрации от 10.01.2023 №0006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5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решения о пред-варительном согласовании предоставления земельного участ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черпывающий перечень адми-нистративных процедур по предоставлению му-ниципальной услуги: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рием и регистрация заявления и документов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экспертиза документов, представленных заявите-лем (представителем заявителя)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озврат заявления заявителю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ринятие решения о приостановлении рассмотрения заявления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формирование и направление меж-ведомственных запросов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принятие решения о предварительном согласовании предостав-ления земельного участка (отказе в предварительном согласовании пре-доставления земельного участка)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 от 20.12.2017     № 186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й Администрации от 10.01.2023 №0003, от 15.05.2023 №0634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>
                <w:rStyle w:val="FootnoteCharacters"/>
                <w:rStyle w:val="FootnoteAnchor"/>
              </w:rPr>
              <w:footnoteReference w:id="5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е муниципальной услуги являются физические или юри-дические лица, вы-полняющие функции застройщика в соот-ветствии с пунктом 16 статьи 1 Градост-роительного кодекса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 «Ярцевский район» Смоленской области     от 26.05.2023 №0694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58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черпывающий перечень адми-нистративных процедур по предоставлению му-ниципальной услуги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 заявления и документов, представленных заявителем (пред-ставителем заявителя) лично или направленных по почте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5" w:name="P362"/>
            <w:bookmarkEnd w:id="5"/>
            <w:r>
              <w:rPr>
                <w:rFonts w:cs="Calibri" w:ascii="Calibri" w:hAnsi="Calibri"/>
                <w:sz w:val="22"/>
                <w:szCs w:val="22"/>
              </w:rPr>
              <w:t>2) экспертиза до-кументов, пред-ставленных заявителем (представителем заявителя)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формирование и направление меж-ведомственных запросов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принятие решения о постановке гражданина на учет (об отказе в постановке гражданина на учет) и включение гражданина в список граждан, имеющих право на предоставление зе-мельного участка в собственность бесплатно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выдача (направление) результатов предоставления муниципальной услуги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явителями являются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граждане, имеющие трех и более детей в возрасте до 18 лет и (или) детей старше 18 лет, ставших инвалидами до достиже-ния ими возраста 18 лет, и (или) детей в возрасте до 23 лет, обучающихся в организациях, осущест-вляющих образова-тельную деятельность, по очной форме обучения или проходящих военную службу по призыву, и ранее им не пре-доставлялись земельные участки в собственность бесплатно по основаниям, предусмотренным феде-ральным и (или) областным законода-тельство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отдельные категории граждан, проживающие на территории Смоленской области, имеющих право на предоставление земельных участков в соб-ственность бесплатно, в случаях, предусмотренных федеральными законами или законами субъектов Российской Федерации (инвалидам; родитеям, имеющим ребенка-инвалида; ветеранам труда;</w:t>
            </w:r>
            <w:bookmarkStart w:id="6" w:name="Par28"/>
            <w:bookmarkEnd w:id="6"/>
            <w:r>
              <w:rPr>
                <w:rFonts w:cs="Calibri" w:ascii="Calibri" w:hAnsi="Calibri"/>
                <w:sz w:val="22"/>
                <w:szCs w:val="22"/>
              </w:rPr>
              <w:t xml:space="preserve"> молодым специалистам, трудоустроившимся в течение года после окончания профес-сиональной образова-тельной организации или образовательной организации высшего образования в орга-низации, расположенные на территории сельских поселений Смоленской области; гражданам, утратившим жилые помещения в результате стихийных бедствий; вынужденным переселенцам;</w:t>
            </w:r>
            <w:bookmarkStart w:id="7" w:name="Par36"/>
            <w:bookmarkEnd w:id="7"/>
            <w:r>
              <w:rPr>
                <w:rFonts w:cs="Calibri" w:ascii="Calibri" w:hAnsi="Calibri"/>
                <w:sz w:val="22"/>
                <w:szCs w:val="22"/>
              </w:rPr>
              <w:t xml:space="preserve"> гражданам, подверг-шимся воздействию радиации вследствие катастрофы на Чер-нобыльской АЭС и других радиационных аварий и катастроф; ветеранам бое-вых действий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15.05.2023 №0631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lang w:val="en-US"/>
              </w:rPr>
              <w:t>59</w:t>
            </w:r>
            <w:r>
              <w:rPr>
                <w:rStyle w:val="12"/>
                <w:rStyle w:val="FootnoteAnchor"/>
              </w:rPr>
              <w:footnoteReference w:id="6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разреше-ния на размещение объек-тов на землях или земельных участках, нахо-дящихся в государственной или муниципальной собственности, без предоставления земель-ных участков и установления сервиту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ем и регистрация заявления с прилагаемыми к нему документам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рассмотрение заявления с прилагаемыми к нему документам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одготовка и принятие решения Администрацией об отказе в выдаче разрешения на размещение объектов на землях или земельных участках, находящихся в государственной или му-ниципальной соб-ственности, без предоставления земельных участков и установления сервитутов (при наличии оснований для отказа) или о выдаче разрешения на размеще-ние объектов на землях или земельных участках, находящихся в государственной или муниципальной собственности, без предоставления земель-ных участков и установления сер-витут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направление решения о выдаче разрешения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(решения об отказе в выдаче разрешения) заявителю заказным письмом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13.04.2018  № 0402         (в редакции постановлений Администрации муниципального образо-вания «Ярцевский район» Смоленской области от 10.02.2020 №0155, от 10.01.2023 №0005, от 01.09.2023 №131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rStyle w:val="FootnoteCharacters"/>
                <w:rStyle w:val="FootnoteAnchor"/>
              </w:rPr>
              <w:footnoteReference w:id="6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дготовка и утверждение документации по планировке террит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1.1)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организация и проведение общественных обсуждений или публичных слуша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4)  выдача результата предоставления муници-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олучателями муни-ципальной услуги являются физические и юридические лица, индивидуальные предпринимател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9.11.2022 №2030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-ниям законодательства Рос-сийской Федерации о гра-достроительной деятель-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рием и регистрацию документов заявителя, подачу заявителем уве-домления и иных документов, необ-ходимых для пре-доставления муни-ципальной услуги, и прием таких уведомлений и до-кументов в электронной форме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формирование и направление меж-ведомственного запроса в органы, участвующие в предоставлении муниципальной услуги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рассмотрение документов, принятие решения о предоставлении муниципальной услуги или об отказе в предос-тавлении муници-пальной услуги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выдача результата предоставления муници-пальной услуги (решения) заявителю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исправление до-пущенных опечаток и ошибок в выданных в ре-зультате предоставления муниципальной услуги документах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выдача дубликата документа, выданного по результатам предос-тавление муници-пальной услуги;</w:t>
            </w:r>
          </w:p>
          <w:p>
            <w:pPr>
              <w:pStyle w:val="Style2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оставление запроса заявителя о предоставлении муниципальной услуги без рассмотрения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ре-доставление муници-пальной услуги являются физические или юридические лица, построившие на принадлежащем им земельном участке объект индивидуального жилищного строительства или садовый д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   от 28.07.2022 №1282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я Администрации от 18.12.2023 №1866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6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-ленным параметрам и до-пустимости размещения объекта индивидуального жилищного строительства или садового дома на земе-льном участк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ием и регистрацию документов заявителя, подачу заявителем уведомления и иных документов, необходимых для предоставления муниципальной услуги, и прием таких уведом-лений и документов в электронной форме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формирование и направление меж-ведомственного запроса в органы, участвующие в предоставлении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рассмотрение документов, принятие решения о предоставлении муниципальной услуги или об отказе в предос-тавлении муници-пальной услуги, уведомление о предоставлении либо об отказе в предоставлении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выдача результата предоставления муници-пальной услуги (решения) заявителю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исправление допущенных опечаток и ошибок в выданных в ре-зультате предос-тавления муниципальной услуги документ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 выдача дубликата документа, выданного по результатам пре-доставление муни-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 оставление запроса заявителя о предоставлении муниципальной услуги без рассмотрения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ципальной услуги являются физические или юридические лица, планирующие на принадлежащем им земельном участ-ке строительство или реконструкцию объектов индиви-дуального жилищ-ного строительства или садового до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  от 28.07.2022 №12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я Администрации от 18.12.2023 №1868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</w:rPr>
              <w:footnoteReference w:id="64"/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распределение земель и (или) земельных участков, находящихся в государственной или муни-ципальной собственности, и земельных участков, нахо-дящихся в частной соб-ственност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черпывающий перечень адми-нистративных процедур, осуществляемых при предоставлении муниципальной услуги, включает в себ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 прием и регистрация  заявления  о заключении  соглашения о пере-распределении зе-мельного участка в случае пере-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а  также в электронной форме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формирование и направление меж-ведомственного запроса;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принятие решения о предоставлении муници-пальной услуги;  </w:t>
            </w:r>
          </w:p>
          <w:p>
            <w:pPr>
              <w:pStyle w:val="Style32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ие и юри-дические лица, инди-видуальные предпри-ниматели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паль-ного образования «Ярцевский район» Смоленской области от  02.09.2022 №1477 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ле-ния Администрации от 17.04.2023 №0531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5</w:t>
            </w:r>
            <w:r>
              <w:rPr>
                <w:rStyle w:val="FootnoteCharacters"/>
                <w:rStyle w:val="FootnoteAnchor"/>
              </w:rPr>
              <w:footnoteReference w:id="65"/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разрешения на установку и эксплуатацию рекламных конструкций на соответствующей терри-тории, аннулирование такого разреш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) прием и регистрация документов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рассмотрение обращения заяви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) выдача результата предоставления муници-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ие и юри-дические лица, инди-видуальные предпри-ниматели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05.10.2022 №1655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6</w:t>
            </w:r>
            <w:r>
              <w:rPr>
                <w:rStyle w:val="FootnoteCharacters"/>
                <w:rStyle w:val="FootnoteAnchor"/>
              </w:rPr>
              <w:footnoteReference w:id="6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земельного участка, нахо-дящегося в го-сударственной или муници-пальной собственности, гражданину или юридичес-кому лицу в собственность 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черпывающий перечень адми-нистративных процедур, осу-ществляемых при предоставлении муниципальной услуги, включает в себ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ием и регистрация  заявления  о предоставлении земельного участка в собственность бесплатно, а так же в электронной форме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формирование и направление меж-ведомственного запроса;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принятие решения о предоставлении муниципальной услуги;  </w:t>
            </w:r>
          </w:p>
          <w:p>
            <w:pPr>
              <w:pStyle w:val="Style32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ие и юри-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14.10.2022 №1759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я Администрации от 28.04.2023 №0578, от 30.05.2023 №0705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7</w:t>
            </w:r>
            <w:r>
              <w:rPr>
                <w:rStyle w:val="FootnoteCharacters"/>
                <w:rStyle w:val="FootnoteAnchor"/>
              </w:rPr>
              <w:footnoteReference w:id="6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ановление сервитута (публичного сервитута) в отношении земельного участка, находящегося в го-сударственной или муници-пальной собствен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муниципальной услуги при рассмотрении доку-ментов об установлении публичного сервитута включает в себя следующие адми-нистративные процедуры: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оверка документов и регистрация заявл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Получение сведений посредством СМЭВ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Оповещение правообладателей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Рассмотрение документов и сведений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) Принятие реш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) Выдача результата на бумажном носителе (опционально).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Предоставление муниципальной услуги при рассмотрении доку-ментов об установлении сервитута включает в себя следующие административные процедуры: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оверка документов и регистрация заявл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Получение сведений посредством СМЭВ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Рассмотрение документов и сведений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Принятие реш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Выдача результата на бумажном носителе (опционально)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явителями на по-лучение муниципальной услуги по установлению сервитута в отношении земельного участка, находящегося в муници-пальной собственности или государственная собственность на который не разграничена, являются физические лица, в том числе зарегистрированные в качестве индивидуальных предпринимателей, юридические лиц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аявителями на получение муници-пальной услуги по установлению пуб-личного сервитута в отношении земельного участка, находящегося в муници-пальной собственности или государственная собственность на который не разграничена, являютс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являющиеся субъектом естественных монополий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являющиеся орган-изацией связи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являющиеся вла-дельцем объекта транспортной инфра-структуры федерального, регионального или местного значе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предусмотренные пунктом 1 статьи 56.4 Земельного Кодекса Российской Федерации и подавшие ходатайство об изъя-тии земельного участка для государ-ственных или муни-ципальных нужд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иное лицо, уполно-моченное в соответствии с нормативными правовыми актами Российской Федерации, норма-тивными правовыми актами субъектов Российской Федерации, заключенны-ми с органами госу-дарственной власти или органами местного самоуправления договорами или сог-лашениями осуществлять деятельность, для обеспечения которой допускается установление пуб-личного сервиту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28.04.2023 №0580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8</w:t>
            </w:r>
            <w:r>
              <w:rPr>
                <w:rStyle w:val="FootnoteCharacters"/>
                <w:rStyle w:val="FootnoteAnchor"/>
              </w:rPr>
              <w:footnoteReference w:id="6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несение земель или зе-мельных участков в составе таких земель к определенной категории зе-мель или перевод земель или земельных участков в сос-таве таких зе- мель  из  одной категории в другую категор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выдача результата предоставления муници-пальной услуги (решения в виде постановления или решение об отказе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right="-6" w:hanging="0"/>
              <w:jc w:val="both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явителями на по-лучение муниципальной услуги являются физические лица, юридические лица и индивидуальные предпринимате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 от 15.05.2023 №0630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rStyle w:val="FootnoteCharacters"/>
                <w:rStyle w:val="FootnoteAnchor"/>
                <w:bCs/>
              </w:rPr>
              <w:footnoteReference w:id="6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  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3) выдача результата предоставления муниципальной услуги (решения) заявителю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4) направление копий уведомлений в Департа-мент государственного строительного и техни-ческого надзора Смоленской област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Заявителями выступают физические или юридические лица, осуществляющие снос объектов капитального строитель-ства на основании решения собственника объекта капи-тального строитель-ства или застройщика либо в случаях, предусмотренных Градостроительным кодексом Российской Федерации, другими федеральными законами, на основании решения суда или органа местного самоуправле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04.09.2023 №1334         (в редакции постанов-ления Администрации от 18.12.2023 №1867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Финансовое управление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70</w:t>
            </w:r>
            <w:r>
              <w:rPr>
                <w:rStyle w:val="FootnoteCharacters"/>
                <w:rStyle w:val="FootnoteAnchor"/>
              </w:rPr>
              <w:footnoteReference w:id="7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письмен-ных разъяснений налого-плательщикам по вопросам применения муниципаль-ных нормативных правовых актов  о местных налогах и сбор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) прием и регистрация заявления и документов, представленных заяви-телем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рассмотрение заявления и документов, принятие решения о предоставдении пись-менных разъяснений по вопросам применения муниципальных нормативных правовых актов о местных налогах и сборах и направ-ление заявителю результатов пре-доставления муни-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) предоставление в установленном порядке информации заявителю и обеспечение доступа заявителя к сведениям о муниципальной услуге в электронной форме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Заявителями являются физические и юридические лица (за исключением госу-дарственных органов, территориальных органов, органов го-сударственных вне-бюджетных фондов и их территориальных органов, органов местного самоуправления) либо их уполномоченные предста-вители, обратив-шиеся в ФУ с заявлением о предоставлении муни-ципальной услу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управление Администрации муниципального образования «Ярцевский муниципальный» Смолен-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05.08.2022 №1301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6.02.2024 №017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2.2023 №01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6.02.2024 №017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Постановление Администрации муниципального образования «Ярцевский район» Смоленской области от 15.05.2020 №050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8.08.2020 №092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“Ярцевский район» Смоленской области от 07.02.2023 №016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Постановление Администрации муниципального образования “Ярцевский район» Смоленской области от 11.12.2020 №1434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“Ярцевский район» Смоленской области от 11.12.2020 №143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5.05.2020 №0509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2060"/>
        </w:rPr>
        <w:t>Постановление Администрации муниципального образования «Ярцевский район» Смоленской области от</w:t>
      </w:r>
      <w:r>
        <w:rPr/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5.05.2020 №0509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29.06.2020 №0696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“Ярцевский район» Смоленской области от 18.08.2020 №0924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“Ярцевский район» Смоленской области от 18.11.2022 №1947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6.06.2022 №0964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0.02.2020 №0149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Ярцевский район» Смоленской области от 29.06.2020 №0696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Ярцевский район» Смоленской области от 11.10.2019 №1332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Ярцевский район» Смоленской области от 30.08.2023 №1301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0.10.2022 №1704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0.10.2022 №1704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30.08.2023 №1301</w:t>
      </w:r>
    </w:p>
  </w:footnote>
  <w:footnote w:id="5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Постановление Администрации муниципального образования «Ярцевский район» Смоленской области от 07.02.2023 №0163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6.02.2024 №0175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2.2023 №0163</w:t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5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20.10.2023 №1516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6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11.2022 №1947</w:t>
      </w:r>
    </w:p>
  </w:footnote>
  <w:footnote w:id="6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>
        <w:sz w:val="28"/>
        <w:spacing w:val="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pacing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5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">
    <w:name w:val="Текст сноски Знак1"/>
    <w:basedOn w:val="Style12"/>
    <w:qFormat/>
    <w:rPr>
      <w:rFonts w:ascii="Calibri" w:hAnsi="Calibri" w:eastAsia="Calibri" w:cs="Calibri"/>
      <w:sz w:val="20"/>
      <w:szCs w:val="20"/>
      <w:lang w:eastAsia="zh-CN"/>
    </w:rPr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20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3">
    <w:name w:val="Основной шрифт абзаца3"/>
    <w:qFormat/>
    <w:rPr/>
  </w:style>
  <w:style w:type="character" w:styleId="12">
    <w:name w:val="Знак сноски1"/>
    <w:basedOn w:val="3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WW">
    <w:name w:val="WW-Символ сноски"/>
    <w:basedOn w:val="Style12"/>
    <w:qFormat/>
    <w:rPr>
      <w:rFonts w:cs="Times New Roman"/>
      <w:vertAlign w:val="superscript"/>
    </w:rPr>
  </w:style>
  <w:style w:type="character" w:styleId="Grame">
    <w:name w:val="grame"/>
    <w:basedOn w:val="Style12"/>
    <w:qFormat/>
    <w:rPr>
      <w:rFonts w:cs="Times New Roman"/>
    </w:rPr>
  </w:style>
  <w:style w:type="character" w:styleId="21">
    <w:name w:val="Заголовок №2_"/>
    <w:basedOn w:val="Style12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13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Lucida Sans;Arial"/>
      <w:sz w:val="28"/>
      <w:szCs w:val="28"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  <w:lang w:eastAsia="zh-CN"/>
    </w:rPr>
  </w:style>
  <w:style w:type="paragraph" w:styleId="24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Lucida Sans;Ari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Lucida Sans;Arial"/>
      <w:sz w:val="20"/>
      <w:szCs w:val="20"/>
      <w:lang w:eastAsia="zh-CN"/>
    </w:rPr>
  </w:style>
  <w:style w:type="paragraph" w:styleId="15">
    <w:name w:val="Название объекта1"/>
    <w:basedOn w:val="Normal"/>
    <w:qFormat/>
    <w:pPr>
      <w:widowControl w:val="false"/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Calibri" w:cs="Calibri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Times New Roman" w:cs="Calibri"/>
      <w:lang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Пункт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eastAsia="zh-CN" w:bidi="ar-SA"/>
    </w:rPr>
  </w:style>
  <w:style w:type="paragraph" w:styleId="Style30">
    <w:name w:val="Письмо"/>
    <w:basedOn w:val="Normal"/>
    <w:qFormat/>
    <w:pPr>
      <w:autoSpaceDE w:val="false"/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32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firstLine="700"/>
      <w:jc w:val="both"/>
    </w:pPr>
    <w:rPr>
      <w:rFonts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s_FC28A97440A47C53865DE2280FDB0E5C8AD96A18E4D628340C6B926D2C911C06/" TargetMode="External"/><Relationship Id="rId4" Type="http://schemas.openxmlformats.org/officeDocument/2006/relationships/hyperlink" Target="consultantplus://offline/ref=D0049DF2A9F29D91AED760AE34DD2AA64CCF7CD267FEC09530586AF1656A3AC18EE12D0EA9253D2FfFlB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27:00Z</dcterms:created>
  <dc:creator>SpecVagon-001</dc:creator>
  <dc:description/>
  <dc:language>en-US</dc:language>
  <cp:lastModifiedBy>Ноут</cp:lastModifiedBy>
  <cp:lastPrinted>2025-09-10T12:18:00Z</cp:lastPrinted>
  <dcterms:modified xsi:type="dcterms:W3CDTF">2025-09-22T09:27:00Z</dcterms:modified>
  <cp:revision>2</cp:revision>
  <dc:subject/>
  <dc:title/>
</cp:coreProperties>
</file>